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l Wallman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CKETS is a sorting game.  Each of its puzzles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in difficulty from child's play to diabolical--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et of words and two or three buckets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to figure out which words go with which and dro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the buckets accordingly.  There will be either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groupings, depending upon whether there are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ckets.  It doesn't matter which bucket you use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, as long as all of the words you put in each bu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ING:  Drag each word to the bucket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drop it by holding either button down whil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use.  When you release the button, the word will f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You can rest a word on the bottom of the screen or the 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ucket if you're not ready to drop it into a bucket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drop the last word into a bucket, you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hecked.  If you're right--if you've sor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--the labels for the buckets will be revea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allowed to go on to the next puzzle. 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, a point will be subtracted from your score (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5 points in each puzzle).  You can then move word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a different solution.  But remember:  Each time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*last* word into a bucket, you will lose a poin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is incorrect.  If your score reaches 0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rased and you will be given a choice between 1)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again, 2) seeing the correct solution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ting.  If you choose to give up and see th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be allowed to go to the next puzzl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S:  There are two kinds of hints in BUCK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uzzles, hints are automatically given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ng to keep you from making a sorting that is reasonab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the one that BUCKETS has in its database. 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will be dropped into the same bucket or different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that they go together or apart.  These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automatic hints, you can *request*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hints in a puzzle, but each one will cost you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BUCKETS will limit you to two or even one h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more would bring your score down to zero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ends if your score reaches zero.  To request a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 "HINT" icon at the top of the screen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ly chosen words will be highlighted--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the same color, they belong  togeth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colors are used, they don't.  Click a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a key to return to play.  If you use all three h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f your score gets down to 1 for any reason, the "H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:  To add some tension to the gam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much time will be allowed for solving a puzzle: 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 minutes), Enough (90 seconds), or Forget About It!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.  Or, if tension isn't your idea of fu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 Forever (about 9 hours, actually).  During pl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me column" at the edge of the screen will indicat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ally how much time is remaining.  If the puzzle isn't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ime runs out, the screen will be erased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the choice between trying again, seeing the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:  The colors of the buckets and wor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uzzle to puzzle, but this is for decorativ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YOUR NAME:  BUCKETS keeps 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of the last puzzle they solved so that it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uzzle to present the next time they pla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s solved all the puzzles in the datab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ll be presen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TING:  Click on the "QUIT" ico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SCREEN:  Once you've entered your nam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of time, you can skip the opening-scree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ny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